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-PLUS function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very high with numerical data, poor with text d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very high with numerical data, poor with text dat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excellent on-line help, available accompanying documen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versatili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</w:t>
            </w:r>
            <w:r>
              <w:rPr/>
              <w:t xml:space="preserve">S-Plus functions designed for numerical variable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S-Plus versatility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le on most platform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>S-Plus requirement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-Plus tools: excellent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is made on log sca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wo methods are designed for elliptical data, on raw scale this quite not the case therefore the methods give rather wrong results or do not work at al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ittle knowledge of the system (S-Plus functions) good knowledge of the methods (interpretation of output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9:00Z</dcterms:created>
  <dc:creator>Wagstaff</dc:creator>
  <dc:description/>
  <dc:language>en-US</dc:language>
  <cp:lastModifiedBy>Cédric Béguin</cp:lastModifiedBy>
  <cp:lastPrinted>2002-05-16T16:05:00Z</cp:lastPrinted>
  <dcterms:modified xsi:type="dcterms:W3CDTF">2002-06-24T07:15:00Z</dcterms:modified>
  <cp:revision>20</cp:revision>
  <dc:subject/>
  <dc:title/>
</cp:coreProperties>
</file>